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Zadanie nr 1:  Laptop 17 cali (1 szt.) dla Instytutu Matematyki i Informatyki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426" w:hanging="426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cs="Tahoma" w:ascii="Calibri" w:hAnsi="Calibri"/>
          <w:color w:val="000000"/>
          <w:u w:val="single"/>
        </w:rPr>
        <w:t xml:space="preserve">Laptop (1 szt.) </w:t>
      </w:r>
    </w:p>
    <w:p>
      <w:pPr>
        <w:pStyle w:val="Heading1"/>
        <w:spacing w:lineRule="auto" w:line="240" w:before="0" w:after="0"/>
        <w:ind w:left="426" w:hanging="0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br/>
        <w:t>(nazwa/model oferowanego laptopa: 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503"/>
        <w:gridCol w:w="258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echa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Rodzaj urządzenia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Komputer przenośn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zekątna ekranu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min 17 cali 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Rodzaj podświetlenia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LED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Typ matrycy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Cs/>
                <w:sz w:val="18"/>
                <w:szCs w:val="18"/>
              </w:rPr>
              <w:t>Błyszcząca / matowa</w:t>
            </w:r>
            <w:r>
              <w:rPr>
                <w:rFonts w:cs="Calibri"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"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Nominalna rozdzielczość LCD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1920x1080 pikseli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Procesor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zgodny z architekturą x86, 64-bitowy osiągający minimum 7918 punktów w teście Passmark CPU Mark (http://www.ajd.czest.pl/media/domeny/53/static/pub/dzzpit/zal_1_PasmarkCPUMark.pdf) – załącznik 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Wielkość pamięci RAM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Min 12 GB zainstalowane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Pojemność pierwszego dysku twardeg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 1000 GB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Interfejs pierwszego dysku twardeg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Napęd optyczny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Typ napędu optycznego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Wewnętrzny DVD RW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posób ładowania płyty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Tacka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Karta graficzna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.  dedykowana osiągająca w teście PassMark G3D Mark 750 punktów (http://www.ajd.czest.pl/media/domeny/53/static/pub/dzzpit/zal_3_PassMark-G3D_Mark.pdf) – załącznik 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amięć własna karty graficznej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. 4GB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Wyjścia karty graficznej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Typ akumulatora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Min 2,5 h czasu pracy na baterii, min 2600 mA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"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Karta dźwiękowa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Min 1 x Wejście mikrofon, 1 x Wyjście liniowe stereo (lub jedno wspólne gniazdo z załączoną przejściówką umożliwiającą podłączenie mikrofonu i słuchawek) , Wbudowany głośnik, Wbudowany mikrofon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Czytnik kart pamięci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TAK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Kamera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TAK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Komunikacja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Bluetoot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zewnętrzne porty wejścia/wyjścia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-  3 porty USB z czego co najmniej jeden port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Waga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Nie więcej niż 4 kg (razem z baterią)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Oprogramowanie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System operacyjn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Nazwa/wersja oferowanego oprogramowania: </w:t>
            </w:r>
          </w:p>
        </w:tc>
      </w:tr>
      <w:tr>
        <w:trPr>
          <w:trHeight w:val="1590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cechy produktu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•</w:t>
            </w:r>
            <w:r>
              <w:rPr>
                <w:rFonts w:cs="Calibri"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•</w:t>
            </w:r>
            <w:r>
              <w:rPr>
                <w:rFonts w:cs="Calibri"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arametry sytemu operacyjnego:</w:t>
            </w:r>
          </w:p>
        </w:tc>
      </w:tr>
      <w:tr>
        <w:trPr>
          <w:trHeight w:val="47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Licencja na dostarczone oprogramowanie musi umożliwiać użytkowanie bezterminowe (dożywotnie)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Inne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Wykonawca ma obowiązek  podania dokładnej nazwy i 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39/15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Calibri" w:hAnsi="Calibri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38:00Z</dcterms:created>
  <dc:creator>BPiK</dc:creator>
  <dc:description/>
  <cp:keywords/>
  <dc:language>en-US</dc:language>
  <cp:lastModifiedBy>p.matuszczyk</cp:lastModifiedBy>
  <cp:lastPrinted>2015-06-23T12:33:00Z</cp:lastPrinted>
  <dcterms:modified xsi:type="dcterms:W3CDTF">2015-06-23T10:33:00Z</dcterms:modified>
  <cp:revision>6</cp:revision>
  <dc:subject/>
  <dc:title>Załącznik nr 5 do SIWZ</dc:title>
</cp:coreProperties>
</file>